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7 Famous Wom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知识要点归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for, keep doing sth, inspire, admire, quality, sled, threaten, lie down, drop out, at the top of, be thankful for, else, optimistic, in good health, go down, expedition, solo, make a decision, value, allow, lead to, come to terms(with …), discipline, happen, self-improvement, scholarship, responsible, respectful, fight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It has often been said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She makes it possibl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Another journey of challenge and danger was about to beg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There was nothing that could stop Opra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ules of subject-verb agreemen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for</w:t>
      </w:r>
      <w:r>
        <w:rPr/>
        <w:t>因…而出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famous for </w:t>
      </w:r>
      <w:r>
        <w:rPr/>
        <w:t>因…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known as </w:t>
      </w:r>
      <w:r>
        <w:rPr/>
        <w:t>作为…而出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 famous as </w:t>
      </w:r>
      <w:r>
        <w:rPr/>
        <w:t>作为…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known to sb.</w:t>
      </w:r>
      <w:r>
        <w:rPr/>
        <w:t>为某人所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 Tom is famous as an art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汤姆作为一名艺术家而著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t’s well known to us that he is famous for drawing hor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都知道</w:t>
      </w:r>
      <w:r>
        <w:rPr/>
        <w:t>,</w:t>
      </w:r>
      <w:r>
        <w:rPr/>
        <w:t>他因画马而著称</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Scotland has many lakes and mountains, and is famous ____ its beautiful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to    B. as    C. by   D.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因空格后有</w:t>
      </w:r>
      <w:r>
        <w:rPr/>
        <w:t xml:space="preserve">its, </w:t>
      </w:r>
      <w:r>
        <w:rPr/>
        <w:t>若是不定冠词</w:t>
      </w:r>
      <w:r>
        <w:rPr/>
        <w:t xml:space="preserve">a, </w:t>
      </w:r>
      <w:r>
        <w:rPr/>
        <w:t>则应考虑</w:t>
      </w:r>
      <w:r>
        <w:rPr/>
        <w:t>B</w:t>
      </w:r>
      <w:r>
        <w:rPr/>
        <w:t>选项</w:t>
      </w:r>
      <w:r>
        <w:rPr/>
        <w:t xml:space="preserve">, </w:t>
      </w:r>
      <w:r>
        <w:rPr/>
        <w:t>此处答案为</w:t>
      </w:r>
      <w:r>
        <w:rPr/>
        <w:t xml:space="preserve">D, </w:t>
      </w:r>
      <w:r>
        <w:rPr/>
        <w:t>意为“它因美丽的乡村而著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 xml:space="preserv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put up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rFonts w:eastAsia="Times New Roman"/>
        </w:rPr>
        <w:t xml:space="preserve">  </w:t>
      </w:r>
      <w:r>
        <w:rPr/>
        <w:t>举起，打开</w:t>
      </w:r>
      <w:r>
        <w:rPr>
          <w:rFonts w:eastAsia="Times New Roman"/>
        </w:rPr>
        <w:t xml:space="preserve"> </w:t>
      </w:r>
      <w:r>
        <w:rPr/>
        <w:t>②</w:t>
      </w:r>
      <w:r>
        <w:rPr>
          <w:rFonts w:eastAsia="Times New Roman"/>
        </w:rPr>
        <w:t xml:space="preserve"> </w:t>
      </w:r>
      <w:r>
        <w:rPr/>
        <w:t>进行</w:t>
      </w:r>
      <w:r>
        <w:rPr>
          <w:rFonts w:eastAsia="Times New Roman"/>
        </w:rPr>
        <w:t xml:space="preserve">    </w:t>
      </w:r>
      <w:r>
        <w:rPr/>
        <w:t>③</w:t>
      </w:r>
      <w:r>
        <w:rPr>
          <w:rFonts w:eastAsia="Times New Roman"/>
        </w:rPr>
        <w:t xml:space="preserve"> </w:t>
      </w:r>
      <w:r>
        <w:rPr/>
        <w:t>建造，搭起</w:t>
      </w:r>
      <w:r>
        <w:rPr>
          <w:rFonts w:eastAsia="Times New Roman"/>
        </w:rPr>
        <w:t xml:space="preserve">  </w:t>
      </w:r>
      <w:r>
        <w:rPr/>
        <w:t>④</w:t>
      </w:r>
      <w:r>
        <w:rPr>
          <w:rFonts w:eastAsia="Times New Roman"/>
        </w:rPr>
        <w:t xml:space="preserve"> </w:t>
      </w:r>
      <w:r>
        <w:rPr/>
        <w:t>提高</w:t>
      </w:r>
      <w:r>
        <w:rPr>
          <w:rFonts w:eastAsia="Times New Roman"/>
        </w:rPr>
        <w:t xml:space="preserve">    </w:t>
      </w:r>
      <w:r>
        <w:rPr/>
        <w:t>⑤</w:t>
      </w:r>
      <w:r>
        <w:rPr>
          <w:rFonts w:eastAsia="Times New Roman"/>
        </w:rPr>
        <w:t xml:space="preserve"> </w:t>
      </w:r>
      <w:r>
        <w:rPr/>
        <w:t>张贴，</w:t>
      </w:r>
      <w:r>
        <w:rPr>
          <w:rFonts w:eastAsia="Times New Roman"/>
        </w:rPr>
        <w:t xml:space="preserve"> </w:t>
      </w:r>
      <w:r>
        <w:rPr/>
        <w:t>公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he wind became too strong, I had to put my tent 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up      B. down    C. on     D.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 xml:space="preserve">put down </w:t>
      </w:r>
      <w:r>
        <w:rPr/>
        <w:t>放下；拒绝；镇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put on </w:t>
      </w:r>
      <w:r>
        <w:rPr/>
        <w:t>穿上；假装；上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put off</w:t>
      </w:r>
      <w:r>
        <w:rPr/>
        <w:t>推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sl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w:t>
      </w:r>
      <w:r>
        <w:rPr/>
        <w:t>雪橇</w:t>
      </w:r>
      <w:r>
        <w:rPr>
          <w:rFonts w:eastAsia="Times New Roman"/>
        </w:rPr>
        <w:t xml:space="preserve">   </w:t>
      </w:r>
      <w:r>
        <w:rPr/>
        <w:t>vt.</w:t>
      </w:r>
      <w:r>
        <w:rPr/>
        <w:t>用雪橇运送</w:t>
      </w:r>
      <w:r>
        <w:rPr>
          <w:rFonts w:eastAsia="Times New Roman"/>
        </w:rPr>
        <w:t xml:space="preserve">   </w:t>
      </w:r>
      <w:r>
        <w:rPr/>
        <w:t>vi.</w:t>
      </w:r>
      <w:r>
        <w:rPr/>
        <w:t>乘雪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下列词的变化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led   sledding    sled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fer   referring   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   preferring    p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ccur   occurring    occu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el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adj.</w:t>
      </w:r>
      <w:r>
        <w:rPr/>
        <w:t>别的，其他的（置于疑问代词、不定代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①.I’ve said I’m sorry, what else can I say?</w:t>
      </w:r>
      <w:r>
        <w:rPr/>
        <w:t>我已经说了</w:t>
      </w:r>
      <w:r>
        <w:rPr>
          <w:rFonts w:eastAsia="Times New Roman"/>
        </w:rPr>
        <w:t xml:space="preserve"> </w:t>
      </w:r>
      <w:r>
        <w:rPr/>
        <w:t>对不起，你还让我说什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ve taken somebody else’s hat(=some other person’s hat.)</w:t>
      </w:r>
      <w:r>
        <w:rPr/>
        <w:t>我拿了别人的帽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dv.</w:t>
      </w:r>
      <w:r>
        <w:rPr/>
        <w:t>另外，其他（置于疑问副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en else can we meet?</w:t>
      </w:r>
      <w:r>
        <w:rPr/>
        <w:t>我们可在其他什麽时候见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形容词为</w:t>
      </w:r>
      <w:r>
        <w:rPr/>
        <w:t xml:space="preserve">valuabl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u. n. )</w:t>
      </w:r>
      <w:r>
        <w:rPr/>
        <w:t>价值，重要性，</w:t>
      </w:r>
      <w:r>
        <w:rPr>
          <w:rFonts w:eastAsia="Times New Roman"/>
        </w:rPr>
        <w:t xml:space="preserve"> </w:t>
      </w:r>
      <w:r>
        <w:rPr/>
        <w:t>等价，</w:t>
      </w:r>
      <w:r>
        <w:rPr>
          <w:rFonts w:eastAsia="Times New Roman"/>
        </w:rPr>
        <w:t xml:space="preserve"> </w:t>
      </w:r>
      <w:r>
        <w:rPr/>
        <w:t>公平的代价（</w:t>
      </w:r>
      <w:r>
        <w:rPr/>
        <w:t>for</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① This book is of great 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This book is very valu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很有价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 xml:space="preserve">.We got value for our money. </w:t>
      </w:r>
      <w:r>
        <w:rPr/>
        <w:t>我们的钱花的很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c. n. /u. n.)</w:t>
      </w:r>
      <w:r>
        <w:rPr/>
        <w:t>价格，价值，交易价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value of the American dollar has fallen.</w:t>
      </w:r>
      <w:r>
        <w:rPr/>
        <w:t>美金价格下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vt.</w:t>
      </w:r>
      <w:r>
        <w:rPr/>
        <w:t>作价，把。。。作价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I valued the car </w:t>
      </w:r>
      <w:r>
        <w:rPr/>
        <w:t>￡</w:t>
      </w:r>
      <w:r>
        <w:rPr/>
        <w:t>10,000.</w:t>
      </w:r>
      <w:r>
        <w:rPr/>
        <w:t>我估这车值</w:t>
      </w:r>
      <w:r>
        <w:rPr/>
        <w:t>1</w:t>
      </w:r>
      <w:r>
        <w:rPr/>
        <w:t>万英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 </w:t>
      </w:r>
      <w:r>
        <w:rPr/>
        <w:t>这辆车价值</w:t>
      </w:r>
      <w:r>
        <w:rPr/>
        <w:t>1</w:t>
      </w:r>
      <w:r>
        <w:rPr/>
        <w:t>万英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is valued at </w:t>
      </w:r>
      <w:r>
        <w:rPr/>
        <w:t>￡</w:t>
      </w:r>
      <w:r>
        <w:rPr/>
        <w:t>10,000.(</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is worth </w:t>
      </w:r>
      <w:r>
        <w:rPr/>
        <w:t>￡</w:t>
      </w:r>
      <w:r>
        <w:rPr/>
        <w:t xml:space="preserve">10,000.( </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ar values </w:t>
      </w:r>
      <w:r>
        <w:rPr/>
        <w:t>￡</w:t>
      </w:r>
      <w:r>
        <w:rPr/>
        <w:t xml:space="preserve">10,000.( </w:t>
      </w:r>
      <w:r>
        <w:rPr/>
        <w:t>错误</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尊重，重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ve always valued your friendship.</w:t>
      </w:r>
      <w:r>
        <w:rPr/>
        <w:t>我一向珍惜与你的友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allow   vt.</w:t>
      </w:r>
      <w:r>
        <w:rPr/>
        <w:t>允许，准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llow/permit sb. to do sth. </w:t>
      </w:r>
      <w:r>
        <w:rPr/>
        <w:t>允许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llow/permit (sb’s) doing sth. </w:t>
      </w:r>
      <w:r>
        <w:rPr/>
        <w:t>允许（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allow sb. sth. </w:t>
      </w:r>
      <w:r>
        <w:rPr/>
        <w:t>允许某人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allow sb. in/out </w:t>
      </w:r>
      <w:r>
        <w:rPr/>
        <w:t>允许某人进入</w:t>
      </w:r>
      <w:r>
        <w:rPr/>
        <w:t>/</w:t>
      </w:r>
      <w:r>
        <w:rPr/>
        <w:t>出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he manager has ____ to improve the working conditions in the compa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accepted    B. allowed    C. permitted     D. agre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 xml:space="preserve">accept </w:t>
      </w:r>
      <w:r>
        <w:rPr/>
        <w:t>后不接不定式；</w:t>
      </w:r>
      <w:r>
        <w:rPr/>
        <w:t xml:space="preserve">allow </w:t>
      </w:r>
      <w:r>
        <w:rPr/>
        <w:t>后也不接</w:t>
      </w:r>
      <w:r>
        <w:rPr/>
        <w:t xml:space="preserve">to do , </w:t>
      </w:r>
      <w:r>
        <w:rPr/>
        <w:t>只说</w:t>
      </w:r>
      <w:r>
        <w:rPr>
          <w:rFonts w:eastAsia="Times New Roman"/>
        </w:rPr>
        <w:t xml:space="preserve"> </w:t>
      </w:r>
      <w:r>
        <w:rPr/>
        <w:t xml:space="preserve">allow doing/allow sb. to do, permit </w:t>
      </w:r>
      <w:r>
        <w:rPr/>
        <w:t>和</w:t>
      </w:r>
      <w:r>
        <w:rPr/>
        <w:t xml:space="preserve">allow </w:t>
      </w:r>
      <w:r>
        <w:rPr/>
        <w:t>相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agree to do sth. </w:t>
      </w:r>
      <w:r>
        <w:rPr/>
        <w:t>同意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7</w:t>
      </w:r>
      <w:r>
        <w:rPr/>
        <w:t>）</w:t>
      </w:r>
      <w:r>
        <w:rPr/>
        <w:t xml:space="preserve">lead to </w:t>
      </w:r>
      <w:r>
        <w:rPr/>
        <w:t>通向，导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eg.1. His carelessness led to his failure. </w:t>
      </w:r>
      <w:r>
        <w:rPr/>
        <w:t>他的粗心导致了失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 All roads lead to Rome. </w:t>
      </w:r>
      <w:r>
        <w:rPr/>
        <w:t>条条大路通罗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Too much work and too little rest leads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illness     B. disease     C. to illness     D. to be 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lead to “</w:t>
      </w:r>
      <w:r>
        <w:rPr/>
        <w:t>导致”，其中</w:t>
      </w:r>
      <w:r>
        <w:rPr/>
        <w:t xml:space="preserve">to </w:t>
      </w:r>
      <w:r>
        <w:rPr/>
        <w:t>为介词，故选</w:t>
      </w:r>
      <w:r>
        <w:rPr/>
        <w:t>C</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respectfu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j.</w:t>
      </w:r>
      <w:r>
        <w:rPr/>
        <w:t>恭敬的，尊敬认的，尊重人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respect  vt.</w:t>
      </w:r>
      <w:r>
        <w:rPr/>
        <w:t>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was such a selfless man, everybody respected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这样一个大公无私的人，人人都尊敬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可用过去分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allow me to express warm welcome to our respected frie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允许我向我们尊敬的朋友表示热烈的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n.</w:t>
      </w:r>
      <w:r>
        <w:rPr/>
        <w:t>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tudents ought to show respect for their teach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应当尊敬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短语：</w:t>
      </w:r>
      <w:r>
        <w:rPr/>
        <w:t xml:space="preserve">show/have respect for </w:t>
      </w:r>
      <w:r>
        <w:rPr/>
        <w:t>对。。。表示尊敬（尊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No girl who ____ herself would go out dressed like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expected   B. respected   C. liked   D. enjoy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本句的大意是：能够自重的女孩子不会穿那样的服装外出，</w:t>
      </w:r>
      <w:r>
        <w:rPr/>
        <w:t>expect:</w:t>
      </w:r>
      <w:r>
        <w:rPr/>
        <w:t>期待，期望；</w:t>
      </w:r>
      <w:r>
        <w:rPr/>
        <w:t>like:</w:t>
      </w:r>
      <w:r>
        <w:rPr/>
        <w:t>喜欢；</w:t>
      </w:r>
      <w:r>
        <w:rPr/>
        <w:t>enjoy:</w:t>
      </w:r>
      <w:r>
        <w:rPr/>
        <w:t>喜欢，</w:t>
      </w:r>
      <w:r>
        <w:rPr>
          <w:rFonts w:eastAsia="Times New Roman"/>
        </w:rPr>
        <w:t xml:space="preserve"> </w:t>
      </w:r>
      <w:r>
        <w:rPr/>
        <w:t>娱乐；故答案为</w:t>
      </w:r>
      <w:r>
        <w:rPr>
          <w:rFonts w:eastAsia="Times New Roman"/>
        </w:rPr>
        <w:t xml:space="preserve"> </w:t>
      </w:r>
      <w:r>
        <w:rPr/>
        <w:t>B</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B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9</w:t>
      </w:r>
      <w:r>
        <w:rPr/>
        <w:t>）</w:t>
      </w:r>
      <w:r>
        <w:rPr/>
        <w:t xml:space="preserve">fight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w:t>
      </w:r>
      <w:r>
        <w:rPr/>
        <w:t>..</w:t>
      </w:r>
      <w:r>
        <w:rPr/>
        <w:t>而战，为争取…</w:t>
      </w:r>
      <w:r>
        <w:rPr/>
        <w:t>..</w:t>
      </w:r>
      <w:r>
        <w:rPr/>
        <w:t>而斗争，后常接抽象名词（事业，自由，权利…</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ght against </w:t>
      </w:r>
      <w:r>
        <w:rPr/>
        <w:t>为反对…</w:t>
      </w:r>
      <w:r>
        <w:rPr/>
        <w:t>.</w:t>
      </w:r>
      <w:r>
        <w:rPr/>
        <w:t>而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ght with </w:t>
      </w:r>
      <w:r>
        <w:rPr/>
        <w:t>同…</w:t>
      </w:r>
      <w:r>
        <w:rPr/>
        <w:t>.</w:t>
      </w:r>
      <w:r>
        <w:rPr/>
        <w:t>斗争（同</w:t>
      </w:r>
      <w:r>
        <w:rPr/>
        <w:t>fight agains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同…</w:t>
      </w:r>
      <w:r>
        <w:rPr/>
        <w:t>.</w:t>
      </w:r>
      <w:r>
        <w:rPr/>
        <w:t>并肩作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层含义正好相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1.Britain fought with France against Germany in the Second World W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次世界大战期间，英国和法国联合作战抗击德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 The workers are fighting for their righ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工人们正在为争取自己的权利而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You should be ready to fight for difficult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应把</w:t>
      </w:r>
      <w:r>
        <w:rPr/>
        <w:t xml:space="preserve">for </w:t>
      </w:r>
      <w:r>
        <w:rPr/>
        <w:t>改为</w:t>
      </w:r>
      <w:r>
        <w:rPr/>
        <w:t>against,</w:t>
      </w:r>
      <w:r>
        <w:rPr/>
        <w:t>意思是“你应当准备同困难作斗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famous,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者皆为形容词，都可作定语或表语，但基本含义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pular adj </w:t>
      </w:r>
      <w:r>
        <w:rPr/>
        <w:t>大众的，流行的，受欢迎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popular songs=pop songs </w:t>
      </w:r>
      <w:r>
        <w:rPr/>
        <w:t>流行歌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pular science readings </w:t>
      </w:r>
      <w:r>
        <w:rPr/>
        <w:t>科普读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famous adj </w:t>
      </w:r>
      <w:r>
        <w:rPr/>
        <w:t>著名的，出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a place famous for its hot springs </w:t>
      </w:r>
      <w:r>
        <w:rPr/>
        <w:t>以温泉出名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Fill in the blank with famous or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ood is ____ with wester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解析</w:t>
      </w:r>
      <w:r>
        <w:rPr>
          <w:rFonts w:eastAsia="Times New Roman"/>
        </w:rPr>
        <w:t xml:space="preserve">  </w:t>
      </w:r>
      <w:r>
        <w:rPr/>
        <w:t>该句应译为“事物应该是受到西方人的欢迎”，所以此空格应填</w:t>
      </w:r>
      <w:r>
        <w:rPr/>
        <w:t>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olo; alone; lone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olo 1.n.</w:t>
      </w:r>
      <w:r>
        <w:rPr/>
        <w:t>独奏曲；独唱；单独表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adj.</w:t>
      </w:r>
      <w:r>
        <w:rPr/>
        <w:t>独奏的；单独的；单独表演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adv.</w:t>
      </w:r>
      <w:r>
        <w:rPr/>
        <w:t>单独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lone  adj./adv. </w:t>
      </w:r>
      <w:r>
        <w:rPr/>
        <w:t>独自，单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单独，独自一个人”，不含感情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lonely   adj. </w:t>
      </w:r>
      <w:r>
        <w:rPr/>
        <w:t>指人孤独寂寞；指地方荒无人烟；有着浓厚的伤感色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She lives alone ,but she doesn’t feel lone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独自一人生活，但不觉得孤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w:t>
      </w:r>
      <w:r>
        <w:rPr/>
        <w:t>此处的</w:t>
      </w:r>
      <w:r>
        <w:rPr/>
        <w:t>alone</w:t>
      </w:r>
      <w:r>
        <w:rPr/>
        <w:t>充当副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value, price</w:t>
      </w:r>
      <w:r>
        <w:rPr/>
        <w:t>短语：</w:t>
      </w:r>
      <w:r>
        <w:rPr/>
        <w:t xml:space="preserve">1.all alone </w:t>
      </w:r>
      <w:r>
        <w:rPr/>
        <w:t>独自，独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leave/let…alone </w:t>
      </w:r>
      <w:r>
        <w:rPr/>
        <w:t>听任，别打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let alone </w:t>
      </w:r>
      <w:r>
        <w:rPr/>
        <w:t>更不用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aby can’t even walk, let alone r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小孩还不会走路，更不用说跑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alone </w:t>
      </w:r>
      <w:r>
        <w:rPr/>
        <w:t>是个表语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lonely man(</w:t>
      </w:r>
      <w:r>
        <w:rPr/>
        <w:t>正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n alone man(</w:t>
      </w:r>
      <w:r>
        <w:rPr/>
        <w:t>错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value, price, cost </w:t>
      </w:r>
      <w:r>
        <w:rPr/>
        <w:t>价值，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value </w:t>
      </w:r>
      <w:r>
        <w:rPr/>
        <w:t>常指物品本身的价值，有时也被用作“价格”，随市场行情而改变，因此在这种意义上一物的</w:t>
      </w:r>
      <w:r>
        <w:rPr/>
        <w:t xml:space="preserve">value </w:t>
      </w:r>
      <w:r>
        <w:rPr/>
        <w:t>常指依赖于人的主观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price </w:t>
      </w:r>
      <w:r>
        <w:rPr/>
        <w:t>指价格，指商品出售时所定的价钱，尤指卖主所要求的价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cost </w:t>
      </w:r>
      <w:r>
        <w:rPr/>
        <w:t>指原价、成本，包括对某物所付出的一切费用、时间、劳力等的代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1.Living costs are higher in cities than in the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城市生活费用一般比乡村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he price is too high for its va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就其价值而言，价格太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lie   lied  lied  lying </w:t>
      </w:r>
      <w:r>
        <w:rPr/>
        <w:t>撒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e   lay  lain   lying </w:t>
      </w:r>
      <w:r>
        <w:rPr/>
        <w:t>躺，位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ay   laid  laid  laying </w:t>
      </w:r>
      <w:r>
        <w:rPr/>
        <w:t>放，搁，产卵，下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at , on </w:t>
      </w:r>
      <w:r>
        <w:rPr/>
        <w:t>和</w:t>
      </w:r>
      <w:r>
        <w:rPr/>
        <w:t xml:space="preserve">b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t </w:t>
      </w:r>
      <w:r>
        <w:rPr/>
        <w:t>用来表示某一时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dawn </w:t>
      </w:r>
      <w:r>
        <w:rPr/>
        <w:t>在黎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six  </w:t>
      </w:r>
      <w:r>
        <w:rPr/>
        <w:t>在</w:t>
      </w:r>
      <w:r>
        <w:rPr/>
        <w:t>6</w:t>
      </w:r>
      <w:r>
        <w:rPr/>
        <w:t>点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midnight </w:t>
      </w:r>
      <w:r>
        <w:rPr/>
        <w:t>在午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4:30 </w:t>
      </w:r>
      <w:r>
        <w:rPr/>
        <w:t>在</w:t>
      </w:r>
      <w:r>
        <w:rPr/>
        <w:t>30</w:t>
      </w:r>
      <w:r>
        <w:rPr/>
        <w:t>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on </w:t>
      </w:r>
      <w:r>
        <w:rPr/>
        <w:t>用来表示在星期几或上、具体某一天。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Monday </w:t>
      </w:r>
      <w:r>
        <w:rPr/>
        <w:t>在星期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4 June </w:t>
      </w:r>
      <w:r>
        <w:rPr/>
        <w:t>在</w:t>
      </w:r>
      <w:r>
        <w:rPr/>
        <w:t>6</w:t>
      </w:r>
      <w:r>
        <w:rPr/>
        <w:t>月</w:t>
      </w:r>
      <w:r>
        <w:rPr/>
        <w:t>4</w:t>
      </w:r>
      <w:r>
        <w:rPr/>
        <w:t>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Christmas Day  </w:t>
      </w:r>
      <w:r>
        <w:rPr/>
        <w:t>在圣诞节那一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以下的情况例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night </w:t>
      </w:r>
      <w:r>
        <w:rPr/>
        <w:t>在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Christmas </w:t>
      </w:r>
      <w:r>
        <w:rPr/>
        <w:t>在对话节期间（不仅当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Easter </w:t>
      </w:r>
      <w:r>
        <w:rPr/>
        <w:t>在复活节期间（不仅当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morning/afternoon/evening/night of a certain dat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某一具体日期的早上</w:t>
      </w:r>
      <w:r>
        <w:rPr/>
        <w:t>/</w:t>
      </w:r>
      <w:r>
        <w:rPr/>
        <w:t>下午</w:t>
      </w:r>
      <w:r>
        <w:rPr/>
        <w:t>/</w:t>
      </w:r>
      <w:r>
        <w:rPr/>
        <w:t>傍晚</w:t>
      </w:r>
      <w:r>
        <w:rPr/>
        <w:t>/</w:t>
      </w:r>
      <w:r>
        <w:rPr/>
        <w:t>晚上</w:t>
      </w:r>
      <w:r>
        <w:rPr/>
        <w:t>/</w:t>
      </w:r>
      <w:r>
        <w:rPr/>
        <w:t>夜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rFonts w:eastAsia="Times New Roman"/>
        </w:rPr>
        <w:t xml:space="preserve">     </w:t>
      </w:r>
      <w:r>
        <w:rPr/>
        <w:t>We arrived on the morning of the sixth.</w:t>
      </w:r>
      <w:r>
        <w:rPr/>
        <w:t>我们在</w:t>
      </w:r>
      <w:r>
        <w:rPr/>
        <w:t>6</w:t>
      </w:r>
      <w:r>
        <w:rPr/>
        <w:t>号早上到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by a time /date :</w:t>
      </w:r>
      <w:r>
        <w:rPr/>
        <w:t>在某一时刻或在某一日期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rain starts at 6:10,so you had better be at the station by 6:10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火车</w:t>
      </w:r>
      <w:r>
        <w:rPr/>
        <w:t>6</w:t>
      </w:r>
      <w:r>
        <w:rPr/>
        <w:t>点</w:t>
      </w:r>
      <w:r>
        <w:rPr/>
        <w:t>10</w:t>
      </w:r>
      <w:r>
        <w:rPr/>
        <w:t>分发车，所以你最好在</w:t>
      </w:r>
      <w:r>
        <w:rPr/>
        <w:t>6</w:t>
      </w:r>
      <w:r>
        <w:rPr/>
        <w:t>点</w:t>
      </w:r>
      <w:r>
        <w:rPr/>
        <w:t>10</w:t>
      </w:r>
      <w:r>
        <w:rPr/>
        <w:t>分之前到达火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 xml:space="preserve">by </w:t>
      </w:r>
      <w:r>
        <w:rPr/>
        <w:t>常常和完在时态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y the end of July, I’ll have read all those book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到</w:t>
      </w:r>
      <w:r>
        <w:rPr/>
        <w:t>7</w:t>
      </w:r>
      <w:r>
        <w:rPr/>
        <w:t>月底我将已把那些书全读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journey, trip </w:t>
      </w:r>
      <w:r>
        <w:rPr/>
        <w:t>和</w:t>
      </w:r>
      <w:r>
        <w:rPr>
          <w:rFonts w:eastAsia="Times New Roman"/>
        </w:rPr>
        <w:t xml:space="preserve"> </w:t>
      </w:r>
      <w:r>
        <w:rPr/>
        <w:t xml:space="preserve">trave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journey </w:t>
      </w:r>
      <w:r>
        <w:rPr/>
        <w:t>适用范围很广，可指陆海空的旅行，常指距离远的旅行</w:t>
      </w:r>
      <w:r>
        <w:rPr/>
        <w:t>;trip</w:t>
      </w:r>
      <w:r>
        <w:rPr/>
        <w:t>指短时间、短距离的旅行，两者通常互换用，常与其搭配的动词有</w:t>
      </w:r>
      <w:r>
        <w:rPr>
          <w:rFonts w:eastAsia="Times New Roman"/>
        </w:rPr>
        <w:t xml:space="preserve"> </w:t>
      </w:r>
      <w:r>
        <w:rPr/>
        <w:t xml:space="preserve">make, take , go on </w:t>
      </w:r>
      <w:r>
        <w:rPr/>
        <w:t>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journey from Wuhan to Shanghai took me three days by ship.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乘船从武汉到止海花了我三天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will make a journey/trip to Hong Kong . </w:t>
      </w:r>
      <w:r>
        <w:rPr/>
        <w:t>他们将去香港旅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a pleasant journey/trip!</w:t>
      </w:r>
      <w:r>
        <w:rPr/>
        <w:t>祝你旅途快</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ravel </w:t>
      </w:r>
      <w:r>
        <w:rPr/>
        <w:t>泛指旅游，前面一般不用冠词，复数形式</w:t>
      </w:r>
      <w:r>
        <w:rPr/>
        <w:t xml:space="preserve">travels </w:t>
      </w:r>
      <w:r>
        <w:rPr/>
        <w:t>多指旅行经历，前面不能用</w:t>
      </w:r>
      <w:r>
        <w:rPr/>
        <w:t xml:space="preserve">many </w:t>
      </w:r>
      <w:r>
        <w:rPr/>
        <w:t>和其他数词修饰。通常情况下，</w:t>
      </w:r>
      <w:r>
        <w:rPr/>
        <w:t xml:space="preserve">journey </w:t>
      </w:r>
      <w:r>
        <w:rPr/>
        <w:t>和</w:t>
      </w:r>
      <w:r>
        <w:rPr/>
        <w:t xml:space="preserve">trip </w:t>
      </w:r>
      <w:r>
        <w:rPr/>
        <w:t>强调往返性，而</w:t>
      </w:r>
      <w:r>
        <w:rPr>
          <w:rFonts w:eastAsia="Times New Roman"/>
        </w:rPr>
        <w:t xml:space="preserve"> </w:t>
      </w:r>
      <w:r>
        <w:rPr/>
        <w:t xml:space="preserve">travel </w:t>
      </w:r>
      <w:r>
        <w:rPr/>
        <w:t>不侧重往返性，可以是单程旅行。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likes travel very much .</w:t>
      </w:r>
      <w:r>
        <w:rPr/>
        <w:t>他非常喜欢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rote a book about his travels in South Africa.</w:t>
      </w:r>
      <w:r>
        <w:rPr/>
        <w:t>他写了一本有关他在南非旅行经历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across,throug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across </w:t>
      </w:r>
      <w:r>
        <w:rPr/>
        <w:t>通常指从表面“穿过”，“穿越”，与介词</w:t>
      </w:r>
      <w:r>
        <w:rPr/>
        <w:t xml:space="preserve">on </w:t>
      </w:r>
      <w:r>
        <w:rPr/>
        <w:t>有关，常用在</w:t>
      </w:r>
      <w:r>
        <w:rPr>
          <w:rFonts w:eastAsia="Times New Roman"/>
        </w:rPr>
        <w:t xml:space="preserve"> </w:t>
      </w:r>
      <w:r>
        <w:rPr/>
        <w:t>field, street, road, squa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iver, bridge </w:t>
      </w:r>
      <w:r>
        <w:rPr/>
        <w:t>等词的前面。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swam across the river in the dark.</w:t>
      </w:r>
      <w:r>
        <w:rPr/>
        <w:t>他们在黑暗中游过这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hrough </w:t>
      </w:r>
      <w:r>
        <w:rPr/>
        <w:t>指从内部“穿过”，与介词</w:t>
      </w:r>
      <w:r>
        <w:rPr/>
        <w:t xml:space="preserve">in </w:t>
      </w:r>
      <w:r>
        <w:rPr/>
        <w:t>有关，常用在</w:t>
      </w:r>
      <w:r>
        <w:rPr/>
        <w:t xml:space="preserve">wood, forest, crowd, valley, difficulties </w:t>
      </w:r>
      <w:r>
        <w:rPr/>
        <w:t>等词的前面。如：</w:t>
      </w:r>
      <w:r>
        <w:rPr/>
        <w:t xml:space="preserve">Can you see it through the hole? </w:t>
      </w:r>
      <w:r>
        <w:rPr/>
        <w:t>你能从这洞口中看到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through the woods and you’ll see a river.  </w:t>
      </w:r>
      <w:r>
        <w:rPr/>
        <w:t>穿过这片森林，你就能看见一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think of ,think about </w:t>
      </w:r>
      <w:r>
        <w:rPr/>
        <w:t>和</w:t>
      </w:r>
      <w:r>
        <w:rPr/>
        <w:t>think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考虑”或“想起”解时</w:t>
      </w:r>
      <w:r>
        <w:rPr/>
        <w:t xml:space="preserve">,think of </w:t>
      </w:r>
      <w:r>
        <w:rPr/>
        <w:t>和</w:t>
      </w:r>
      <w:r>
        <w:rPr/>
        <w:t xml:space="preserve">think about </w:t>
      </w:r>
      <w:r>
        <w:rPr/>
        <w:t>同义，可以互换。但作“对……有看法”或“评价”解时，只能用</w:t>
      </w:r>
      <w:r>
        <w:rPr>
          <w:rFonts w:eastAsia="Times New Roman"/>
        </w:rPr>
        <w:t xml:space="preserve"> </w:t>
      </w:r>
      <w:r>
        <w:rPr/>
        <w:t xml:space="preserve">think of </w:t>
      </w:r>
      <w:r>
        <w:rPr/>
        <w:t>。作“仔细考虑”解时，只能用</w:t>
      </w:r>
      <w:r>
        <w:rPr/>
        <w:t xml:space="preserve">think over </w:t>
      </w:r>
      <w:r>
        <w:rPr/>
        <w:t>。如：</w:t>
      </w:r>
      <w:r>
        <w:rPr/>
        <w:t>I am thinking about/of persuading Dad to stop smoking</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在考虑说服爸爸戒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 the pop star</w:t>
      </w:r>
      <w:r>
        <w:rPr/>
        <w:t>？你认为这位流行歌星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nk the problem over.</w:t>
      </w:r>
      <w:r>
        <w:rPr/>
        <w:t>仔细考虑一下这个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前两个短语是“动词</w:t>
      </w:r>
      <w:r>
        <w:rPr/>
        <w:t>+</w:t>
      </w:r>
      <w:r>
        <w:rPr/>
        <w:t>介词”结构，不能拆开使用，宾语必须置于介词后，而</w:t>
      </w:r>
      <w:r>
        <w:rPr/>
        <w:t xml:space="preserve">think over </w:t>
      </w:r>
      <w:r>
        <w:rPr/>
        <w:t>是“动词</w:t>
      </w:r>
      <w:r>
        <w:rPr/>
        <w:t>+</w:t>
      </w:r>
      <w:r>
        <w:rPr/>
        <w:t>介词</w:t>
      </w:r>
      <w:r>
        <w:rPr/>
        <w:t>+</w:t>
      </w:r>
      <w:r>
        <w:rPr/>
        <w:t>副词”结构，可拆开使用，作宾语的名词置于副词</w:t>
      </w:r>
      <w:r>
        <w:rPr>
          <w:rFonts w:eastAsia="Times New Roman"/>
        </w:rPr>
        <w:t xml:space="preserve"> </w:t>
      </w:r>
      <w:r>
        <w:rPr/>
        <w:t xml:space="preserve">over </w:t>
      </w:r>
      <w:r>
        <w:rPr/>
        <w:t>前的均可，但作宾语的代词必须置于</w:t>
      </w:r>
      <w:r>
        <w:rPr/>
        <w:t xml:space="preserve">over </w:t>
      </w:r>
      <w:r>
        <w:rPr/>
        <w:t>之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thinking of /about going abroad, but I haven’t decided y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考虑出国，但还没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nk it over, please.</w:t>
      </w:r>
      <w:r>
        <w:rPr/>
        <w:t>请仔细考虑一下这件事。</w:t>
      </w:r>
      <w:r>
        <w:rPr/>
        <w:t>(</w:t>
      </w:r>
      <w:r>
        <w:rPr/>
        <w:t>不能写成：</w:t>
      </w:r>
      <w:r>
        <w:rPr/>
        <w:t>Think over i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 used to , woul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used to </w:t>
      </w:r>
      <w:r>
        <w:rPr/>
        <w:t>表示“过去常常”有“过去如此，现在不这样”含意。可以表示一种习惯也可以表示一种状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day’s Shanghai is quite different from what it used to be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今天的止海与往昔大不相同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on’t smoke these days, but I used to </w:t>
      </w:r>
      <w:r>
        <w:rPr/>
        <w:t>。</w:t>
      </w:r>
      <w:r>
        <w:rPr>
          <w:rFonts w:eastAsia="Times New Roman"/>
        </w:rPr>
        <w:t xml:space="preserve"> </w:t>
      </w:r>
      <w:r>
        <w:rPr/>
        <w:t>我现在不抽烟，但我以前常常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would </w:t>
      </w:r>
      <w:r>
        <w:rPr/>
        <w:t>强调过去一段时间在与过去另一段时间相比之下经常发生的动作，常与表示过去的时间状语连用，用法比较单一。意思是“总是”，“总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Sunday he would go to call on the old man when he was you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年轻时，他总在星期天时去拜访那位老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 to , till/unt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介词时，</w:t>
      </w:r>
      <w:r>
        <w:rPr/>
        <w:t xml:space="preserve">to </w:t>
      </w:r>
      <w:r>
        <w:rPr/>
        <w:t>可以用于时间和地点之前</w:t>
      </w:r>
      <w:r>
        <w:rPr/>
        <w:t xml:space="preserve">; till/until </w:t>
      </w:r>
      <w:r>
        <w:rPr/>
        <w:t>只用于时间之前。可以用</w:t>
      </w:r>
      <w:r>
        <w:rPr/>
        <w:t xml:space="preserve">from …to </w:t>
      </w:r>
      <w:r>
        <w:rPr/>
        <w:t>或</w:t>
      </w:r>
      <w:r>
        <w:rPr/>
        <w:t>from…till/until</w:t>
      </w:r>
      <w:r>
        <w:rPr/>
        <w:t>结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orked from five to ten/from five till ten .</w:t>
      </w:r>
      <w:r>
        <w:rPr/>
        <w:t>他们从</w:t>
      </w:r>
      <w:r>
        <w:rPr/>
        <w:t>5</w:t>
      </w:r>
      <w:r>
        <w:rPr/>
        <w:t>工作到</w:t>
      </w:r>
      <w:r>
        <w:rPr/>
        <w:t>10</w:t>
      </w:r>
      <w:r>
        <w:rPr/>
        <w:t>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如果句中没有</w:t>
      </w:r>
      <w:r>
        <w:rPr>
          <w:rFonts w:eastAsia="Times New Roman"/>
        </w:rPr>
        <w:t xml:space="preserve"> </w:t>
      </w:r>
      <w:r>
        <w:rPr/>
        <w:t>from ,</w:t>
      </w:r>
      <w:r>
        <w:rPr/>
        <w:t>就要用</w:t>
      </w:r>
      <w:r>
        <w:rPr>
          <w:rFonts w:eastAsia="Times New Roman"/>
        </w:rPr>
        <w:t xml:space="preserve"> </w:t>
      </w:r>
      <w:r>
        <w:rPr/>
        <w:t xml:space="preserve">till/until </w:t>
      </w:r>
      <w:r>
        <w:rPr/>
        <w:t>而不用</w:t>
      </w:r>
      <w:r>
        <w:rPr>
          <w:rFonts w:eastAsia="Times New Roman"/>
        </w:rPr>
        <w:t xml:space="preserve"> </w:t>
      </w:r>
      <w:r>
        <w:rPr/>
        <w:t>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start now and work till dark.</w:t>
      </w:r>
      <w:r>
        <w:rPr/>
        <w:t>。让我们现在开始工作一直到天黑。</w:t>
      </w:r>
      <w:r>
        <w:rPr/>
        <w:t>(</w:t>
      </w:r>
      <w:r>
        <w:rPr/>
        <w:t>这里不能用</w:t>
      </w:r>
      <w:r>
        <w:rPr/>
        <w:t>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till/until </w:t>
      </w:r>
      <w:r>
        <w:rPr/>
        <w:t>常用在否定句中，其句为</w:t>
      </w:r>
      <w:r>
        <w:rPr/>
        <w:t xml:space="preserve">not … until/till, </w:t>
      </w:r>
      <w:r>
        <w:rPr/>
        <w:t>意为“直到……才”。通常与非延续性动词连用，强调主句所表示的状态或情景直到</w:t>
      </w:r>
      <w:r>
        <w:rPr/>
        <w:t xml:space="preserve">until/till </w:t>
      </w:r>
      <w:r>
        <w:rPr/>
        <w:t>所表示的时间才发生。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didn’t get home till 2a.m. </w:t>
      </w:r>
      <w:r>
        <w:rPr/>
        <w:t>我们一直到凌晨两点钟长到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usually pays me on Friday but last week he didn’t pay me till the following Monday.</w:t>
      </w:r>
      <w:r>
        <w:rPr/>
        <w:t>他一般在星期五付给我钱，但一星期他一直到第二周的星期一才把钱给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till/until </w:t>
      </w:r>
      <w:r>
        <w:rPr/>
        <w:t>也常用作时间连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ll stay here till it stops raining . </w:t>
      </w:r>
      <w:r>
        <w:rPr/>
        <w:t>我们将要呆在这里直到雨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n till you come to the level crossing .  </w:t>
      </w:r>
      <w:r>
        <w:rPr/>
        <w:t>一直走到火车道口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如果省略了</w:t>
      </w:r>
      <w:r>
        <w:rPr/>
        <w:t xml:space="preserve">you come to , </w:t>
      </w:r>
      <w:r>
        <w:rPr/>
        <w:t>那么就要用</w:t>
      </w:r>
      <w:r>
        <w:rPr/>
        <w:t xml:space="preserve">to </w:t>
      </w:r>
      <w:r>
        <w:rPr/>
        <w:t>来代替</w:t>
      </w:r>
      <w:r>
        <w:rPr>
          <w:rFonts w:eastAsia="Times New Roman"/>
        </w:rPr>
        <w:t xml:space="preserve"> </w:t>
      </w:r>
      <w:r>
        <w:rPr/>
        <w:t>till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n to the level crossing. </w:t>
      </w:r>
      <w:r>
        <w:rPr/>
        <w:t>一直走到火车道口的地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用于句首时，多用</w:t>
      </w:r>
      <w:r>
        <w:rPr/>
        <w:t xml:space="preserve">until, </w:t>
      </w:r>
      <w:r>
        <w:rPr/>
        <w:t>而不用</w:t>
      </w:r>
      <w:r>
        <w:rPr>
          <w:rFonts w:eastAsia="Times New Roman"/>
        </w:rPr>
        <w:t xml:space="preserve"> </w:t>
      </w:r>
      <w:r>
        <w:rPr/>
        <w:t>till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ntil you told me ,I had heard nothing of what happen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直到你告诉我以前，出了什么事我一点也不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重点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谓一致的三个原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所谓一致是指句子成分之间或词语之间在人称数、性等方面的协调关系。主谓一致是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个句子的主语和谓语动词保持人称与数的一致关系。一个句子中主谓一致有三种基本原则：语法一致；意义一致；就近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语法一致：指句中的动词要和它的主语在语法形式上保持一致。其最基本的规则是：单数主语需要用单数动词复数主语需要用复数动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further explanation has been given by them so far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到目前为止，他们还没有作出进一步的解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意义一致：从意义上看眼处理主谓一致关系，谓语动词的单、复数形式取决于主语所表达的概念，而不取决于表面的语法标志。如：主语的语法形式为单数，但表示单数意义，谓语动词往往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read and butter is what little John enjoys.</w:t>
      </w:r>
      <w:r>
        <w:rPr/>
        <w:t>小约翰喜欢吃涂有黄油的面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主语加虽有</w:t>
      </w:r>
      <w:r>
        <w:rPr/>
        <w:t xml:space="preserve">and </w:t>
      </w:r>
      <w:r>
        <w:rPr/>
        <w:t>，但应作为一个整体看待，即“涂了黄油的面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就近一致：即谓语动词的人称和数往往与最近的主语保持一致。如：</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t only the parents but also James longs for a chance to visit China </w:t>
      </w:r>
      <w:r>
        <w:rPr/>
        <w:t>。</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詹姆斯一家三口期望能有机会到中国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应用时注意的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当主语为表示“距离”，“时间”</w:t>
      </w:r>
      <w:r>
        <w:rPr/>
        <w:t>,“</w:t>
      </w:r>
      <w:r>
        <w:rPr/>
        <w:t>长度”，“价值”，“金额”，“重量”，“容量”等复数名词时，可以将其看作一个整体，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x months is too short a time to learn a language . </w:t>
      </w:r>
      <w:r>
        <w:rPr/>
        <w:t>六个月时间太短，不能学会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enty dollars is what he needs. 20</w:t>
      </w:r>
      <w:r>
        <w:rPr/>
        <w:t>美元是他所需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主语后跟</w:t>
      </w:r>
      <w:r>
        <w:rPr/>
        <w:t xml:space="preserve">with (together with ), as well as ,like ,but ,besides, except, rather than </w:t>
      </w:r>
      <w:r>
        <w:rPr/>
        <w:t>等引导的词组时，谓语动词的数随主语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m ,together with me is in the same class . </w:t>
      </w:r>
      <w:r>
        <w:rPr/>
        <w:t>汤姆和我是同班同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one except (but)you knows about the matter.  </w:t>
      </w:r>
      <w:r>
        <w:rPr/>
        <w:t>除了你没人知道这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当主语是</w:t>
      </w:r>
      <w:r>
        <w:rPr/>
        <w:t>each , every one of … ,everyone, someone, something ,anyone , anyth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ne, nothing ,another, neither, little, a little ,much </w:t>
      </w:r>
      <w:r>
        <w:rPr/>
        <w:t>等，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hing in the world is difficult for one who sets his mind to it .</w:t>
      </w:r>
      <w:r>
        <w:rPr/>
        <w:t>世上无难事，只怕有心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ch of what you have said has nothing to do with the topic. </w:t>
      </w:r>
      <w:r>
        <w:rPr/>
        <w:t>你所说的大多与题目无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单数名词作主语，若前面被</w:t>
      </w:r>
      <w:r>
        <w:rPr/>
        <w:t xml:space="preserve">many a ,more than one </w:t>
      </w:r>
      <w:r>
        <w:rPr/>
        <w:t>等词修饰时，谓语动词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ny a pupil is busy preparing their lessons.  </w:t>
      </w:r>
      <w:r>
        <w:rPr/>
        <w:t>许多学生在准备他们的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than one example is necessary to make the students understand this rule clearl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让学生很明白地理解这项规则需要的不止是一例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当中心词是</w:t>
      </w:r>
      <w:r>
        <w:rPr>
          <w:rFonts w:eastAsia="Times New Roman"/>
        </w:rPr>
        <w:t xml:space="preserve"> </w:t>
      </w:r>
      <w:r>
        <w:rPr/>
        <w:t xml:space="preserve">all, some , any , enough, most , half , the rest , the great part of </w:t>
      </w:r>
      <w:r>
        <w:rPr/>
        <w:t>等时，其主谓一致一般遵循意义一致原则：如果所指为复数意义，动词用复数；如果所指为单数意义支，动词则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lf of the building was damaged in the hurricane. </w:t>
      </w:r>
      <w:r>
        <w:rPr/>
        <w:t>在飓风中这栋建筑物有一半遭到损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lf of the books were written in Chinese. </w:t>
      </w:r>
      <w:r>
        <w:rPr/>
        <w:t>这些书有一半是用汉语写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由并列连词</w:t>
      </w:r>
      <w:r>
        <w:rPr>
          <w:rFonts w:eastAsia="Times New Roman"/>
        </w:rPr>
        <w:t xml:space="preserve"> </w:t>
      </w:r>
      <w:r>
        <w:rPr/>
        <w:t>either…or…,neither…nor…,not only …but also …,not…but …</w:t>
      </w:r>
      <w:r>
        <w:rPr/>
        <w:t>等连接两个主语时，谓语动词与后一个主语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ither you or I am going to be sent there.. </w:t>
      </w:r>
      <w:r>
        <w:rPr/>
        <w:t>你和我都要被派往那儿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the teacher but his two classmates have helped to settle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两个学生帮肋解决的。不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a number of </w:t>
      </w:r>
      <w:r>
        <w:rPr/>
        <w:t>与</w:t>
      </w:r>
      <w:r>
        <w:rPr>
          <w:rFonts w:eastAsia="Times New Roman"/>
        </w:rPr>
        <w:t xml:space="preserve"> </w:t>
      </w:r>
      <w:r>
        <w:rPr/>
        <w:t xml:space="preserve">the number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number of </w:t>
      </w:r>
      <w:r>
        <w:rPr/>
        <w:t>表示“许多”，修饰可数名词，谓语动词用复数，可以用</w:t>
      </w:r>
      <w:r>
        <w:rPr/>
        <w:t xml:space="preserve">great, large </w:t>
      </w:r>
      <w:r>
        <w:rPr/>
        <w:t>等修饰；</w:t>
      </w:r>
      <w:r>
        <w:rPr/>
        <w:t xml:space="preserve">the number of </w:t>
      </w:r>
      <w:r>
        <w:rPr/>
        <w:t>意为“……的数量”，谓语动词用单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great number of university students have volunteered to work in the west region of China.</w:t>
      </w:r>
      <w:r>
        <w:rPr/>
        <w:t>许多大学生已申请到中国西部去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umber of university students who volunteer to work in the west region of China is increasing .</w:t>
      </w:r>
      <w:r>
        <w:rPr/>
        <w:t>申请到中国西部去工作的大学生数目正在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下列短语与单数名词连用时，谓语动词用单数。</w:t>
      </w:r>
      <w:r>
        <w:rPr/>
        <w:t>A great deal of ,a lot of ,lots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lenty of ,a quantity of ,quantities of ,a large amount of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arge amount of money is spent on food every yea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年有大量的资金都用在食物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由</w:t>
      </w:r>
      <w:r>
        <w:rPr/>
        <w:t xml:space="preserve">and </w:t>
      </w:r>
      <w:r>
        <w:rPr/>
        <w:t>连接的两个单数名词作主语，若名词前有</w:t>
      </w:r>
      <w:r>
        <w:rPr>
          <w:rFonts w:eastAsia="Times New Roman"/>
        </w:rPr>
        <w:t xml:space="preserve"> </w:t>
      </w:r>
      <w:r>
        <w:rPr/>
        <w:t xml:space="preserve">every, each, no, many a </w:t>
      </w:r>
      <w:r>
        <w:rPr/>
        <w:t>等修饰时，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very boy and every girl of the school takes an active part in physical training. </w:t>
      </w:r>
      <w:r>
        <w:rPr/>
        <w:t>学校的一位男女生都积极参加健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teacher and no student is admitted to the information center except on weekdays .</w:t>
      </w:r>
      <w:r>
        <w:rPr/>
        <w:t>只有在周末老师和学生才充许到信息中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单复数相同的名词，如</w:t>
      </w:r>
      <w:r>
        <w:rPr/>
        <w:t xml:space="preserve">sheep , fish , deer ,swine , means  </w:t>
      </w:r>
      <w:r>
        <w:rPr/>
        <w:t>等作主语时，谓语动词的数必须根据具体意义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heep is drinking there .</w:t>
      </w:r>
      <w:r>
        <w:rPr/>
        <w:t>那只绵羊正在那儿饮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heep are very fat .</w:t>
      </w:r>
      <w:r>
        <w:rPr/>
        <w:t>这些绵羊很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偏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一）</w:t>
      </w:r>
      <w:r>
        <w:rPr/>
        <w:t xml:space="preserve">saying  what he prefer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Do you like swimming more ? </w:t>
      </w:r>
      <w:r>
        <w:rPr/>
        <w:t>你比较喜欢游泳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Do you prefer the black pen or the blue pen? </w:t>
      </w:r>
      <w:r>
        <w:rPr/>
        <w:t>你喜欢黑钢笔还是蓝钢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Do you prefer to do the work all by yourself? </w:t>
      </w:r>
      <w:r>
        <w:rPr/>
        <w:t>你宁愿一个人来做这项工作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Which would you prefer, big or small? </w:t>
      </w:r>
      <w:r>
        <w:rPr/>
        <w:t>你较喜欢哪一个，大的还是小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Would you prefer sending an e-mail to her ? </w:t>
      </w:r>
      <w:r>
        <w:rPr/>
        <w:t>你更愿意给她发封电子邮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Would you rather stay here or go back home ? </w:t>
      </w:r>
      <w:r>
        <w:rPr/>
        <w:t>你宁愿留在这儿，还是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Which do you like better? </w:t>
      </w:r>
      <w:r>
        <w:rPr/>
        <w:t>你更喜欢哪一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You like tea better than coffee, right ? </w:t>
      </w:r>
      <w:r>
        <w:rPr/>
        <w:t>你喜欢茶胜过咖啡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What’s your favorite subject? </w:t>
      </w:r>
      <w:r>
        <w:rPr/>
        <w:t>你最喜欢哪一个科目？</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   Do you like football more than basketball ? </w:t>
      </w:r>
      <w:r>
        <w:rPr/>
        <w:t>你最喜欢足球胜过篮球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w:t>
      </w:r>
      <w:r>
        <w:rPr/>
        <w:t>Saying what you pref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I like the red one better. </w:t>
      </w:r>
      <w:r>
        <w:rPr/>
        <w:t>我更喜欢红色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I enjoy watching football match more than any other mat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喜欢看足球赛胜过其他任何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His one is better for me .</w:t>
      </w:r>
      <w:r>
        <w:rPr/>
        <w:t>这个对我来说更好些。</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Collecting stamps is more fun to me .</w:t>
      </w:r>
      <w:r>
        <w:rPr/>
        <w:t>集邮对我来说更有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I find Chinese dishes more to my taste.</w:t>
      </w:r>
      <w:r>
        <w:rPr/>
        <w:t>我觉得中餐更合我的口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I would prefer to go out for a picnic, if possible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可能的话，我更乐意外出野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In my opinion, the best thing is to have a good res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依我看，最好的事是好好休息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I would rather watch TV at home .</w:t>
      </w:r>
      <w:r>
        <w:rPr/>
        <w:t>我宁愿呆在家里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My favorite English song is yesterday once mor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最喜欢的英文歌是《昔日重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510918519"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